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</w:t>
      </w:r>
      <w:r>
        <w:rPr/>
        <w:t>. dn. …………………..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Sprawozdanie Komisji Skrutacyj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Komisja Skrutacyjna w składzi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rzewodniczący                           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zastępca przewodniczącego        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ekretarz                                      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rzewodniczący:                                                     Zastępca przewodniczącego:</w:t>
      </w:r>
    </w:p>
    <w:p>
      <w:pPr>
        <w:pStyle w:val="Normal"/>
        <w:spacing w:lineRule="auto" w:line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..............................................                                   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  <w:t xml:space="preserve">Sekretarz: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..............................................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8" w:leader="none"/>
      </w:tabs>
      <w:spacing w:lineRule="auto" w:line="36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5:00Z</dcterms:created>
  <dc:creator>Wojciech Kowalski</dc:creator>
  <dc:description/>
  <cp:keywords/>
  <dc:language>en-US</dc:language>
  <cp:lastModifiedBy>BiuroPoselskie</cp:lastModifiedBy>
  <cp:lastPrinted>2015-01-28T14:00:00Z</cp:lastPrinted>
  <dcterms:modified xsi:type="dcterms:W3CDTF">2015-01-28T13:00:00Z</dcterms:modified>
  <cp:revision>4</cp:revision>
  <dc:subject/>
  <dc:title>Załącznik nr                                                                                                                           </dc:title>
</cp:coreProperties>
</file>