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PROTOKÓŁ  </w:t>
      </w:r>
    </w:p>
    <w:p>
      <w:pPr>
        <w:pStyle w:val="Heading"/>
        <w:spacing w:lineRule="auto" w:line="360"/>
        <w:rPr/>
      </w:pPr>
      <w:r>
        <w:rPr/>
        <w:t xml:space="preserve">Z Walnego Sprawozdawczego Zebrania Członków Oddziału </w:t>
      </w:r>
      <w:r>
        <w:rPr>
          <w:b w:val="false"/>
          <w:sz w:val="24"/>
          <w:szCs w:val="24"/>
        </w:rPr>
        <w:t xml:space="preserve">…………………………………………………… </w:t>
      </w:r>
      <w:r>
        <w:rPr/>
        <w:t xml:space="preserve"> </w:t>
      </w:r>
    </w:p>
    <w:p>
      <w:pPr>
        <w:pStyle w:val="Heading1"/>
        <w:rPr/>
      </w:pPr>
      <w:r>
        <w:rPr/>
        <w:t xml:space="preserve">Związku Sadowników Rzeczpospolitej Polskiej              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b w:val="false"/>
          <w:sz w:val="26"/>
        </w:rPr>
        <w:t xml:space="preserve">Walne Sprawozdawcze Zebranie Członków O/…………………………… Związku Sadowników RP odbyło się w ............................................... w dniu ....................................... r. (w terminie ....). </w:t>
      </w:r>
    </w:p>
    <w:p>
      <w:pPr>
        <w:pStyle w:val="Normal"/>
        <w:spacing w:lineRule="auto" w:line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dstawienie porządku obrad i jego zatwierdzenie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</w:rPr>
      </w:pPr>
      <w:r>
        <w:rPr>
          <w:sz w:val="24"/>
        </w:rPr>
        <w:t>Otwarcie zebrania i powitanie zaproszonych gości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</w:rPr>
      </w:pPr>
      <w:r>
        <w:rPr>
          <w:sz w:val="24"/>
        </w:rPr>
        <w:t>Wybór Prezydium Zebrania: przewodniczącego, zastępcy przewodniczącego i dwóch sekretarzy obrad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</w:rPr>
      </w:pPr>
      <w:r>
        <w:rPr>
          <w:sz w:val="24"/>
        </w:rPr>
        <w:t>Wybór Komisji Skrutacyjnej – załącznik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</w:rPr>
      </w:pPr>
      <w:r>
        <w:rPr>
          <w:sz w:val="24"/>
        </w:rPr>
        <w:t xml:space="preserve">Wybór Komisji Uchwał i Wniosków - załącznik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4"/>
        </w:rPr>
        <w:t>Złożenie sprawozdania przez Prezesa Oddziału – załącznik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4"/>
        </w:rPr>
        <w:t>Złożenie sprawozdania przez Skarbnika  Oddziału – załącznik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4"/>
        </w:rPr>
        <w:t>Złożenie sprawozdania przez Komisji Rewizyjnej Oddziału – załącznik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</w:rPr>
      </w:pPr>
      <w:r>
        <w:rPr>
          <w:sz w:val="24"/>
        </w:rPr>
        <w:t>Dyskusja nad sprawozdaniami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</w:rPr>
      </w:pPr>
      <w:r>
        <w:rPr>
          <w:sz w:val="24"/>
        </w:rPr>
        <w:t>Udzielenie absolutorium: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9.1 Przyjęcie sprawozdań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9.2 Członkom Zarządu Oddziału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9.3 Komisji Rewizyjnej Oddziału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10. Dyskusja i wolne wnioski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11. Zamknięcie obra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d. 2 Do Prezydium Zebrania zostali wybran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wodniczący                          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stępca przewodniczącego        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ekretarz                                      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ekretarz                                      .......................................................</w:t>
      </w:r>
    </w:p>
    <w:p>
      <w:pPr>
        <w:pStyle w:val="TextBody"/>
        <w:spacing w:lineRule="auto" w:line="360"/>
        <w:rPr/>
      </w:pPr>
      <w:r>
        <w:rPr/>
        <w:t>Ad. 3 Komisji Skrutacyjnej – załącznik</w:t>
      </w:r>
    </w:p>
    <w:p>
      <w:pPr>
        <w:pStyle w:val="TextBody"/>
        <w:spacing w:lineRule="auto" w:line="360"/>
        <w:rPr/>
      </w:pPr>
      <w:r>
        <w:rPr/>
        <w:t>Ad. 4 Komisji Uchwał i Wniosków - załącznik</w:t>
      </w:r>
    </w:p>
    <w:p>
      <w:pPr>
        <w:pStyle w:val="TextBody"/>
        <w:spacing w:lineRule="auto" w:line="360"/>
        <w:rPr/>
      </w:pPr>
      <w:r>
        <w:rPr/>
        <w:t>Ad. 5 Złożenie sprawozdania przez Prezesa Oddziału – załącznik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d. 6 Złożenie sprawozdania przez Skarbnika Oddziału – załącznik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d. 7 Sprawozdanie Komisji Rewizyjnej Oddziału – załącznik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d. 8 Dyskusja nad sprawozdaniam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d. 9 Udzielenie absolutorium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d. 10  Dyskusja i wolne wniosk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d. 11 Zamknięcie obra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stępca przewodniczącego:                                                               Przewodniczący zebrani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...................................................                                                 ..................................................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ekretarz zebrania:                                                                                         Sekretarz zebrania: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977" w:leader="none"/>
          <w:tab w:val="left" w:pos="6096" w:leader="none"/>
        </w:tabs>
        <w:spacing w:lineRule="auto" w:line="360"/>
        <w:rPr/>
      </w:pPr>
      <w:r>
        <w:rPr/>
        <w:t xml:space="preserve">...................................................                                                 ................................................... </w:t>
      </w:r>
    </w:p>
    <w:p>
      <w:pPr>
        <w:pStyle w:val="TextBody"/>
        <w:tabs>
          <w:tab w:val="clear" w:pos="708"/>
          <w:tab w:val="left" w:pos="2977" w:leader="none"/>
          <w:tab w:val="left" w:pos="6096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977" w:leader="none"/>
          <w:tab w:val="left" w:pos="6096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4:00Z</dcterms:created>
  <dc:creator>Wojciech Kowalski</dc:creator>
  <dc:description/>
  <cp:keywords/>
  <dc:language>en-US</dc:language>
  <cp:lastModifiedBy>Związek Sadowników</cp:lastModifiedBy>
  <cp:lastPrinted>2007-01-04T11:32:00Z</cp:lastPrinted>
  <dcterms:modified xsi:type="dcterms:W3CDTF">2008-02-13T09:34:00Z</dcterms:modified>
  <cp:revision>2</cp:revision>
  <dc:subject/>
  <dc:title>PROTOKÓŁ                          </dc:title>
</cp:coreProperties>
</file>