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otokół z dnia </w:t>
      </w:r>
      <w:r>
        <w:rPr>
          <w:sz w:val="40"/>
        </w:rPr>
        <w:t>..........</w:t>
      </w:r>
    </w:p>
    <w:p>
      <w:pPr>
        <w:pStyle w:val="Normal"/>
        <w:spacing w:lineRule="auto" w:line="1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 Walnego Zebrania Sprawozdawczo-Wyborczego Członków Związku Sadowników Rzeczpospolitej Polskiej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Oddziału </w:t>
      </w:r>
      <w:r>
        <w:rPr>
          <w:sz w:val="32"/>
        </w:rPr>
        <w:t xml:space="preserve">..........................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36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Walne Zebranie Sprawozdawczo-Wyborcze odbyło się w ....................................         w dniu ....................................... r. (w terminie ....). Rozpoczęcie zebrania i powitanie jego uczestników przez ...............................................................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Proponowany porządek obrad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Otwarcie zebr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Wybór Prezydium Walnego Zebrania Oddziału: przewodniczącego, zastępcy przewodniczącego, dwóch sekretarz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Wybór Komisji Mandatowo-Skrutacyj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Wybór Komisji Uchwał i Wniosków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Przyjęcie porządku zebr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Sprawozdanie Prezesa Oddziału Związku Sadowników RP z działalności Oddział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Sprawozdanie Komisji Rewizyjnej Oddział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Dyskusja nad sprawozdani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Podjęcie uchwały o absolutoriu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sz w:val="26"/>
        </w:rPr>
      </w:pPr>
      <w:r>
        <w:rPr>
          <w:sz w:val="26"/>
        </w:rPr>
        <w:t>Zarządowi Główne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/>
      </w:pPr>
      <w:r>
        <w:rPr>
          <w:sz w:val="26"/>
        </w:rPr>
        <w:t xml:space="preserve">Komisji Rewizyjnej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Wybór nowych władz Stowarzysz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Uchwały i wnioski podjęte na zebraniu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wybór delegatów na Walne Związ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Dyskusja i wolne 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Zamknięcie zebrani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d. 1 Otwarcie zebrania przed …………………………………………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d. 2 Do Prezydium Walnego Zebrania Oddziału zostali wybra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przewodniczący                        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zastępca przewodniczącego     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sekretarz                                   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sekretarz                                   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3  Wybór Komisji Mandatowo-Skrutacyjnej – załącznik nr 3 – w skła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przewodniczący                       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zastępca przewodniczącego     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360"/>
        <w:jc w:val="both"/>
        <w:rPr/>
      </w:pPr>
      <w:r>
        <w:rPr>
          <w:sz w:val="26"/>
        </w:rPr>
        <w:t>sekretarz                                   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d. 4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omisja Uchwał i Wniosków – protokół - załącznik nr 4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Do Komisji Uchwał i Wniosków wybrano następujące osoby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ewodniczący                           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zastępca przewodniczącego        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sekretarz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5 Przyjęcie proponowanego porządku zebrania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Ad. 6 Sprawozdanie .................................................. - Prezesa Oddziału ...................................... z działalności Oddziału – załącznik 1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7 Sprawozdanie Komisji Rewizyjnej – załącznik 2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8 Dyskusja nad sprawozdaniam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Zatwierdzenie sprawozdań z działalności Zarządu Oddziału i Komisji Rewizyjnej Oddziału przez Walne Zebranie Członków Oddział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9 Udzielenie absolutoriu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9.1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9.2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10 Wybór władz Stowarzyszeni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ybór Komisji Skrutacyjnej – załącznik nr 3 – w skła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przewodniczący                       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zastępca przewodniczącego     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uto" w:line="360"/>
        <w:jc w:val="both"/>
        <w:rPr/>
      </w:pPr>
      <w:r>
        <w:rPr>
          <w:sz w:val="26"/>
        </w:rPr>
        <w:t>sekretarz                                   ............................................</w:t>
      </w:r>
    </w:p>
    <w:p>
      <w:pPr>
        <w:pStyle w:val="Normal"/>
        <w:spacing w:lineRule="auto" w:line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Na Prezesa Związku wybrano 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Członkami Zarządu Oddziału w wyniku tajnego głosowania zostały następujące osoby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Do głosowania wydano kart ...........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ważnych głosów -       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ważnych głosów -  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Do Komisji Rewizyjnej zostały powołane następujące osoby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Walne Zebranie Członków Oddziału udziela absolutorium członkom Zarządu Oddziału i Komisji Rewizyjnej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d. 11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ybór komisji uchwał i wniosków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Przewodniczący - 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Zastępca -            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Sekretarz -           ...........................................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i wnioski podjęte na zebrani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podjęto następujące uchwały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podjęto następujące wniosk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10 Dyskusja i wolne wniosk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Ad. 12 Zamknięcie obrad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ewodniczący zebrania:                                         Zastępca przewodnicząceg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                                   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>Sekretarz:                                                                                                 Sekretarz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                                   ...............................................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8:00Z</dcterms:created>
  <dc:creator>Wojciech Kowalski</dc:creator>
  <dc:description/>
  <cp:keywords/>
  <dc:language>en-US</dc:language>
  <cp:lastModifiedBy>Związek Sadowników</cp:lastModifiedBy>
  <cp:lastPrinted>2005-04-25T09:30:00Z</cp:lastPrinted>
  <dcterms:modified xsi:type="dcterms:W3CDTF">2008-02-13T09:48:00Z</dcterms:modified>
  <cp:revision>2</cp:revision>
  <dc:subject/>
  <dc:title>Protokół z dnia </dc:title>
</cp:coreProperties>
</file>